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97" w:leader="none"/>
        </w:tabs>
        <w:ind w:firstLine="567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Приложение № 21</w:t>
      </w:r>
    </w:p>
    <w:p>
      <w:pPr>
        <w:pStyle w:val="Normal"/>
        <w:tabs>
          <w:tab w:val="clear" w:pos="720"/>
          <w:tab w:val="left" w:pos="7797" w:leader="none"/>
        </w:tabs>
        <w:ind w:firstLine="5670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к Генеральному тарифному соглашению</w:t>
      </w:r>
    </w:p>
    <w:p>
      <w:pPr>
        <w:pStyle w:val="Normal"/>
        <w:tabs>
          <w:tab w:val="clear" w:pos="720"/>
          <w:tab w:val="left" w:pos="7797" w:leader="none"/>
        </w:tabs>
        <w:ind w:firstLine="5670"/>
        <w:jc w:val="right"/>
        <w:rPr/>
      </w:pPr>
      <w:r>
        <w:rPr>
          <w:rFonts w:cs="Arial" w:ascii="Arial" w:hAnsi="Arial"/>
          <w:b w:val="false"/>
          <w:sz w:val="20"/>
        </w:rPr>
        <w:t>на 2016 год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ind w:firstLine="3119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jc w:val="center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  <w:t>ПЕРЕЧЕНЬ медицинских услуг</w:t>
      </w:r>
    </w:p>
    <w:p>
      <w:pPr>
        <w:pStyle w:val="Normal"/>
        <w:ind w:firstLine="3119"/>
        <w:rPr>
          <w:rFonts w:ascii="Arial" w:hAnsi="Arial" w:cs="Arial"/>
          <w:b w:val="false"/>
          <w:b w:val="false"/>
          <w:caps/>
          <w:sz w:val="24"/>
        </w:rPr>
      </w:pPr>
      <w:r>
        <w:rPr>
          <w:rFonts w:cs="Arial" w:ascii="Arial" w:hAnsi="Arial"/>
          <w:b w:val="false"/>
          <w:caps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.   Операции экстракорпоральной гемокоррекции</w:t>
      </w:r>
    </w:p>
    <w:p>
      <w:pPr>
        <w:pStyle w:val="TextBodyIndent"/>
        <w:rPr/>
      </w:pPr>
      <w:r>
        <w:rPr/>
        <w:t>2.   Переливание консервированной крови, переливание отмытых эритроцитов, переливание эритроцитной масс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3.   Компьютерная рентгенотомография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 w:val="false"/>
          <w:sz w:val="24"/>
        </w:rPr>
        <w:t>4. Исследование на аппарате магниторезонансный томограф</w:t>
      </w:r>
    </w:p>
    <w:p>
      <w:pPr>
        <w:pStyle w:val="TextBodyIndent"/>
        <w:rPr/>
      </w:pPr>
      <w:r>
        <w:rPr/>
        <w:t>5. Анализы: на карбоксигемоглобин, содержание лекарственных веществ в биологических объектах, содержание этилового спирта в биологических объектах в Государственном учреждении здравоохранения "Санкт-Петербургский научно-исследовательский институт скорой помощи имени И.И.Джанелидзе"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sz w:val="24"/>
        </w:rPr>
        <w:t>6. Рентгенотерап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sz w:val="24"/>
        </w:rPr>
        <w:t>7. Диагностическое радиоизотопное исследование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sz w:val="24"/>
        </w:rPr>
        <w:t>8. Радиоиммунологическое исследование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 w:val="false"/>
          <w:sz w:val="24"/>
        </w:rPr>
        <w:t xml:space="preserve">9. Денситометрия кости 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0. Позитронно-эмиссионная компьютернаятомографи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0" w:top="851" w:footer="110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 w:val="false"/>
        <w:sz w:val="20"/>
      </w:rPr>
      <w:t>2015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 w:val="false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 w:val="false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 w:val="false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426" w:hanging="426"/>
      <w:jc w:val="both"/>
    </w:pPr>
    <w:rPr>
      <w:rFonts w:ascii="Arial" w:hAnsi="Arial" w:cs="Arial"/>
      <w:b w:val="false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14:00Z</dcterms:created>
  <dc:creator>rt</dc:creator>
  <dc:description/>
  <cp:keywords/>
  <dc:language>en-US</dc:language>
  <cp:lastModifiedBy>aZhigaylo</cp:lastModifiedBy>
  <cp:lastPrinted>2013-01-21T18:23:00Z</cp:lastPrinted>
  <dcterms:modified xsi:type="dcterms:W3CDTF">2015-12-15T11:23:00Z</dcterms:modified>
  <cp:revision>12</cp:revision>
  <dc:subject/>
  <dc:title>Председателю комитета   по здравоохранению мэрии - Заместителю Председателя Правления ТФ ОМС </dc:title>
</cp:coreProperties>
</file>